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сельского поселения Кубанец Тимашевского района «Об исполнении бюджета сельского поселения Кубанец Тимашевского района з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ая пояснительная записка содержит информацию об исполнении местного бюджета за 2016 год; пояснения к данным отчета об </w:t>
      </w:r>
      <w:r>
        <w:rPr>
          <w:rFonts w:eastAsia="Calibri"/>
          <w:sz w:val="28"/>
          <w:szCs w:val="28"/>
        </w:rPr>
        <w:t>исполнении местного бюджета за 2016 год с указанием сведений о доходах местного бюджета по видам доходов, сведений о расходах бюджета, осуществляемых в рамках муниципальных программ сельского поселения Кубанец Тимашевского района и непрограммных направлениях деятельности исполнительных органов местного самоуправления сельского поселения Кубанец Тимашевского района (далее – непрограммные направления деятельности), сведений об источниках финансирования дефицита местного бюджета и объёме муниципального долга  сельского поселения Кубанец Тимаше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ные показатели исполнения мест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(т</w:t>
      </w:r>
      <w:r>
        <w:rPr>
          <w:sz w:val="24"/>
          <w:szCs w:val="24"/>
        </w:rPr>
        <w:t>ыс.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559"/>
        <w:gridCol w:w="1418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бюджет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бюджет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к уточненному бюджету</w:t>
            </w:r>
          </w:p>
        </w:tc>
      </w:tr>
      <w:tr>
        <w:trPr>
          <w:trHeight w:val="3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85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 3 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85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 5 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4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ицит/дефиц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1 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1 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Доходы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сельского поселения Кубанец Тимашевского района от 16 декабря 2015 года № 56 "О бюджете сельского поселения Кубанец Тимашевского района  на 2016 год" (далее – Решение № 56) утвержден общий объем доходов местного бюджета в сумме 8 523,3 тыс. рублей, в том числе безвозмездные поступления – 1 300,5 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ледствие уточнения объемов налоговых и неналоговых доходов, безвозмездных поступлений от других бюджетов бюджетной системы Российской Федерации в 2016 году в Решение № 56 вносились изменения, в том числе в части доходов.</w:t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(тыс. рублей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1457"/>
        <w:gridCol w:w="1458"/>
        <w:gridCol w:w="1456"/>
        <w:gridCol w:w="1454"/>
        <w:gridCol w:w="1458"/>
      </w:tblGrid>
      <w:tr>
        <w:trPr>
          <w:tblHeader w:val="true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ешение № 56 в редакции от: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т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тклонение от решения в редакции от:</w:t>
            </w:r>
          </w:p>
        </w:tc>
      </w:tr>
      <w:tr>
        <w:trPr>
          <w:tblHeader w:val="true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12.2015</w:t>
              <w:br/>
              <w:t>№ 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6.12.2016 № 96</w:t>
            </w:r>
            <w:r>
              <w:rPr>
                <w:rFonts w:eastAsia="Calibri"/>
                <w:color w:val="0000FF"/>
                <w:sz w:val="25"/>
                <w:szCs w:val="25"/>
                <w:lang w:eastAsia="en-US"/>
              </w:rPr>
              <w:t xml:space="preserve"> 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12.2015</w:t>
              <w:br/>
              <w:t xml:space="preserve"> № 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6.12.2016 № 96</w:t>
            </w:r>
            <w:r>
              <w:rPr>
                <w:rFonts w:eastAsia="Calibri"/>
                <w:color w:val="0000FF"/>
                <w:sz w:val="25"/>
                <w:szCs w:val="25"/>
                <w:lang w:eastAsia="en-US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=4-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=4-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 523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 48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 63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 5 113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 1 149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19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 19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 33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 1 146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 1 146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</w:t>
              <w:br/>
              <w:t>поступления, 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33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 29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29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 3 966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3</w:t>
            </w:r>
          </w:p>
        </w:tc>
      </w:tr>
      <w:tr>
        <w:trPr>
          <w:trHeight w:val="395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1 136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13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13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</w:tr>
      <w:tr>
        <w:trPr>
          <w:trHeight w:val="415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 96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 96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 3 96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94</w:t>
            </w:r>
            <w:r>
              <w:rPr>
                <w:color w:val="000000"/>
                <w:sz w:val="25"/>
                <w:szCs w:val="25"/>
              </w:rPr>
              <w:t>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>Доходы местного  бюджета в 2016 году составили 13 636,6 тыс. рублей, или 109,2 % к бюджетному назначению и 108,6 % к уровню 2015 года.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составили </w:t>
      </w:r>
      <w:r>
        <w:rPr>
          <w:color w:val="000000"/>
          <w:sz w:val="25"/>
          <w:szCs w:val="25"/>
        </w:rPr>
        <w:t xml:space="preserve">8 339,7 </w:t>
      </w:r>
      <w:r>
        <w:rPr>
          <w:sz w:val="28"/>
          <w:szCs w:val="28"/>
        </w:rPr>
        <w:t xml:space="preserve">тыс. рублей, или 115,9 % к бюджетному назначению и 120,9 % к фактическому исполнению за 2015 год. </w:t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(тыс. рублей)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9"/>
        <w:gridCol w:w="1418"/>
        <w:gridCol w:w="1417"/>
        <w:gridCol w:w="1418"/>
        <w:gridCol w:w="1316"/>
        <w:gridCol w:w="979"/>
      </w:tblGrid>
      <w:tr>
        <w:trPr>
          <w:trHeight w:val="112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Исполнено</w:t>
              <w:br/>
              <w:t>з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Бюджетное назначение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за 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инамика 2016 год/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5 год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Исполнение, %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418"/>
        <w:gridCol w:w="1417"/>
        <w:gridCol w:w="1418"/>
        <w:gridCol w:w="1275"/>
        <w:gridCol w:w="993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bookmarkStart w:id="0" w:name="RANGE!A1%3AF28"/>
            <w:bookmarkEnd w:id="0"/>
            <w:r>
              <w:rPr>
                <w:sz w:val="25"/>
                <w:szCs w:val="25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9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8</w:t>
            </w:r>
          </w:p>
        </w:tc>
      </w:tr>
      <w:tr>
        <w:trPr>
          <w:trHeight w:val="4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4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Х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01,9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.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9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сдачи в аренду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3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0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92,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39,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92,0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</w:tbl>
    <w:p>
      <w:pPr>
        <w:pStyle w:val="3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за 2016 год составило 929,4 тыс. рублей, или 90,48 % к уровню 2015 года и 106,8 % к бюджетному назначению 2016 года. Рост поступления доходов обусловлен повышением зар.платы бюджетной сферы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акцизов по подакцизным товарам (нефтепродукты) за 2016 год составило </w:t>
      </w:r>
      <w:r>
        <w:rPr>
          <w:sz w:val="25"/>
          <w:szCs w:val="25"/>
        </w:rPr>
        <w:t xml:space="preserve">2021,1 </w:t>
      </w:r>
      <w:r>
        <w:rPr>
          <w:sz w:val="28"/>
          <w:szCs w:val="28"/>
        </w:rPr>
        <w:t xml:space="preserve">тыс. рублей или </w:t>
      </w:r>
      <w:r>
        <w:rPr>
          <w:iCs/>
          <w:sz w:val="25"/>
          <w:szCs w:val="25"/>
        </w:rPr>
        <w:t xml:space="preserve">144,1 </w:t>
      </w:r>
      <w:r>
        <w:rPr>
          <w:sz w:val="28"/>
          <w:szCs w:val="28"/>
        </w:rPr>
        <w:t xml:space="preserve">%  к уровню 2015 года и 119,4 к бюджетному назначению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по единому сельскохозяйственному налогу за 2016 год составило 1187,1 тыс. рублей или 79,0 % к уровню 2015 года и 124,4 % к бюджетному назначению. 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имущество физ. лиц за 2016 год составило 629,1 тыс. рублей, или 99,8 % к уровню 2015 года и 120,9 % к бюджетн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за 2016 год составило 2822,4 тыс. рублей, или 112,7 % к уровню 2015 года, и 100,8 %  к бюджетному назначению.</w:t>
      </w:r>
    </w:p>
    <w:p>
      <w:pPr>
        <w:pStyle w:val="3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46" w:leader="none"/>
          <w:tab w:val="left" w:pos="297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ступление доходов от сдачи в аренду имущества за 2016 год составило 748,0 тыс. рублей, или 37,9% к уровню 2015 года, и 207,7 % к бюджетному назначению. </w:t>
      </w:r>
    </w:p>
    <w:p>
      <w:pPr>
        <w:pStyle w:val="3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46" w:leader="none"/>
          <w:tab w:val="left" w:pos="2977" w:leader="none"/>
        </w:tabs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доходов от административных штрафов, санкций и сумм в возмещение ущерба за 2016 год составило 2,5 тыс. рублей, или 9,6 % к уровню 201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м строительства, архитектуры и дорожного хозяйства Краснодарского края получены средства в размере 3000,0 тыс. рублей (задолженность 2015 года)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и – 1136,3 тыс. рублей, или 100 % к бюджетному назнач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и – 3964,0 тыс. рублей, или 100 % к бюджетному назнач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и – 194,2 тыс. рублей, или 100 % к бюджетному назнач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3,0 тыс. рублей, поступления от денежных пожертвований, предоставляемых физ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местного бюджета составил 0,53 тыс. рублей.</w:t>
      </w:r>
    </w:p>
    <w:p>
      <w:pPr>
        <w:pStyle w:val="Normal"/>
        <w:autoSpaceDE w:val="false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 Расходы местного бюджета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Решением № 56 утвержден общий объем расходов местного бюджета в сумме 8523,3 тыс. Уточненная сводная бюджетная роспись (далее – уточненная роспись) на 2016 год составила 13776,8 тыс. рублей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ходе исполнения местного бюджета в 2016 году изменение бюджетных ассигнований осуществлялось путем внесения изменений в Решение № 56 и в сводную бюджетную роспись местного, и характеризуется следующими данными:  </w:t>
      </w:r>
    </w:p>
    <w:p>
      <w:pPr>
        <w:pStyle w:val="Normal"/>
        <w:ind w:firstLine="709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1821"/>
        <w:gridCol w:w="1682"/>
        <w:gridCol w:w="1963"/>
        <w:gridCol w:w="1959"/>
      </w:tblGrid>
      <w:tr>
        <w:trPr>
          <w:tblHeader w:val="true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65</w:t>
              <w:br/>
              <w:t>в редакции от: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>роспис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  <w:br/>
            </w:r>
          </w:p>
        </w:tc>
      </w:tr>
      <w:tr>
        <w:trPr>
          <w:trHeight w:val="38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5</w:t>
              <w:br/>
              <w:t>№ 5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6</w:t>
              <w:br/>
              <w:t>№ 96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1821"/>
        <w:gridCol w:w="1682"/>
        <w:gridCol w:w="1963"/>
        <w:gridCol w:w="1959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3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6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6,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5 253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местного бюджета в 2016 году составило 12476,5 тыс. рублей, или 90,6 % к уточненной сводной бюджетной росписи на 2016 год (далее – уточненная роспис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ам </w:t>
        <w:br/>
        <w:t>и подразделам классификации расходов</w:t>
      </w:r>
    </w:p>
    <w:p>
      <w:pPr>
        <w:pStyle w:val="Normal"/>
        <w:ind w:firstLine="709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118"/>
        <w:gridCol w:w="1559"/>
        <w:gridCol w:w="1701"/>
        <w:gridCol w:w="1418"/>
        <w:gridCol w:w="1701"/>
      </w:tblGrid>
      <w:tr>
        <w:trPr>
          <w:trHeight w:val="8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, (раздел, подразде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ервонач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очненная роспись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% исполнения к уточненной росписи 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,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5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7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</w:tr>
      <w:tr>
        <w:trPr>
          <w:trHeight w:val="41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5,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</w:tr>
      <w:tr>
        <w:trPr>
          <w:trHeight w:val="10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54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15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4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34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5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1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5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79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2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5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местного бюджета, осуществляемые </w:t>
        <w:br/>
        <w:t>в рамках муниципальных программ сельского поселения Кубанец                         Тимаше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ых программ сельского поселения Кубанец Тимашевского района  составили 8 707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87,72 % к уточненной росписи. Удельный вес расходов местного бюджета, осуществляемых в рамках муниципальных программ сельского поселения Кубанец Тимашевского района в 2016 году, составил 82,2 %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тыс.рублей)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1560"/>
        <w:gridCol w:w="1559"/>
        <w:gridCol w:w="1276"/>
        <w:gridCol w:w="1275"/>
      </w:tblGrid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7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9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населения и территорий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ые меры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ь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е обеспечение на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е в рамках не программных направлени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не программным направлениям деятельности составили 3 680,9 тыс. рублей, или 96,1 % к уточненной росписи. В число непрограммных расходов вошли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- Расходы на обеспечение деятельности высшего должностного лица муниципального образования составили 466,6 тыс.рублей или 99,5% к уточненной росписи (заработная плата и начисление на зар. плату)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сходы на обеспечение деятельности Совета сельского поселения Кубанец Тимашевского района составили 45,1 тыс.рублей или 100 %  к уточненной росписи, в том числе: средства в объеме 45,1 тыс.рублей перечислены контрольно счетной палате муниципального образования Тимашевский район на реализацию полномочий поселения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на реализацию государственных полномочий составили 190,4 тыс.рублей или 100,0% к уточненной росписи. Средства, полученные из федерального бюджета, направлены на осуществление первичного воинского учета на территориях, где отсутствуют военные комиссариаты (зарплата и отчисления в фонды двум работникам военно-учетного стола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ервный фонд администрации сельского поселения Кубанец не использован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Бюджету муниципального образования Тимашевский район предоставлены межбюджетные трансферты из местного бюджета в объеме 59,2 тыс. рублей, в том числ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45,1 тыс. рублей на реализацию полномочий по осуществлению полномочий поселения по осуществлению внешнего муниципального финансового контрол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14,1 тыс.рублей на реализацию полномочий администрации Роговского сельского поселения по осуществлению внутреннего муниципального финансового контрол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Бюджет за 2016 год исполнен с профицитом 1 160,1 т</w:t>
      </w:r>
      <w:r>
        <w:rPr>
          <w:sz w:val="28"/>
          <w:szCs w:val="28"/>
        </w:rPr>
        <w:t>ыс. рублей</w:t>
      </w:r>
      <w:r>
        <w:rPr>
          <w:sz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ой кредиторской задолженности на 01.01.2017 го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долг по кредитам, полученным от других бюджетов бюджетной системы Российской Федерации -  0,0 тыс. руб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Глава сельского поселения Кубанец </w:t>
      </w:r>
    </w:p>
    <w:p>
      <w:pPr>
        <w:pStyle w:val="Heading8"/>
        <w:rPr/>
      </w:pPr>
      <w:r>
        <w:rPr/>
        <w:t>Тимашевского района         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2:00Z</dcterms:created>
  <dc:creator>мой компьютер</dc:creator>
  <dc:description/>
  <cp:keywords/>
  <dc:language>en-US</dc:language>
  <cp:lastModifiedBy>Admin</cp:lastModifiedBy>
  <cp:lastPrinted>2017-05-18T15:39:00Z</cp:lastPrinted>
  <dcterms:modified xsi:type="dcterms:W3CDTF">2017-05-18T11:39:00Z</dcterms:modified>
  <cp:revision>1936</cp:revision>
  <dc:subject/>
  <dc:title>                                                                                      ПРИЛОЖЕНИЕ </dc:title>
</cp:coreProperties>
</file>